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лковского сельского поселения Красни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моленской области»  «О бюджете  Волковского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ельского  поселения Краснинского района Смоленско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ласти на 2014 год   и плановый период 2015 и 2016 годов»</w:t>
      </w:r>
    </w:p>
    <w:p>
      <w:pPr>
        <w:pStyle w:val="TextBodyIndent"/>
        <w:jc w:val="right"/>
        <w:rPr>
          <w:sz w:val="24"/>
        </w:rPr>
      </w:pPr>
      <w:r>
        <w:rPr>
          <w:sz w:val="24"/>
          <w:szCs w:val="28"/>
        </w:rPr>
        <w:t>от « 24 »  декабря 2013 г. № 23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огнозируемые доходы бюджета  сельского поселения, за исключением безвозмездных поступлений на 2014 год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129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рупп, подгрупп и статей до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94"/>
        <w:gridCol w:w="680"/>
        <w:gridCol w:w="5670"/>
        <w:gridCol w:w="1296"/>
      </w:tblGrid>
      <w:tr>
        <w:trPr>
          <w:tblHeader w:val="true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,4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И НА ПРИБЫЛЬ, ДО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источником которых является налоговый агент, исключением доходов, в отношении которых исчислением и уплата налога осуществляется в соответствии со статьями  227 ,227(1) и 228 Налогового кодекса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НАЛОГИ НА СОВОКУПНЫЙ ДОХ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      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НАЛОГИ НА ИМУЩЕ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,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  <w:t>В том числ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0,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 НАЛОГОВЫЕ ДО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16,4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ОТ ПРОДАЖИ МАТЕРИАЛЬНЫХ  И НЕМАТЕРИАЛЬНЫХ АКТИВ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3 1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ИТОГО НЕНАЛОГОВЫЕ ДО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00:00Z</dcterms:created>
  <dc:creator>Технологическая станция</dc:creator>
  <dc:description/>
  <dc:language>en-US</dc:language>
  <cp:lastModifiedBy>zx</cp:lastModifiedBy>
  <cp:lastPrinted>2012-12-03T10:28:00Z</cp:lastPrinted>
  <dcterms:modified xsi:type="dcterms:W3CDTF">2014-01-09T05:53:00Z</dcterms:modified>
  <cp:revision>14</cp:revision>
  <dc:subject/>
  <dc:title>Приложение 6</dc:title>
</cp:coreProperties>
</file>